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16"/>
        <w:gridCol w:w="332"/>
        <w:gridCol w:w="180"/>
        <w:gridCol w:w="180"/>
        <w:gridCol w:w="36"/>
        <w:gridCol w:w="144"/>
        <w:gridCol w:w="360"/>
        <w:gridCol w:w="180"/>
        <w:gridCol w:w="180"/>
        <w:gridCol w:w="180"/>
        <w:gridCol w:w="36"/>
        <w:gridCol w:w="504"/>
        <w:gridCol w:w="180"/>
        <w:gridCol w:w="180"/>
        <w:gridCol w:w="360"/>
        <w:gridCol w:w="288"/>
        <w:gridCol w:w="72"/>
        <w:gridCol w:w="180"/>
        <w:gridCol w:w="180"/>
        <w:gridCol w:w="180"/>
        <w:gridCol w:w="180"/>
        <w:gridCol w:w="180"/>
        <w:gridCol w:w="180"/>
        <w:gridCol w:w="180"/>
        <w:gridCol w:w="180"/>
        <w:gridCol w:w="360"/>
        <w:gridCol w:w="180"/>
        <w:gridCol w:w="180"/>
        <w:gridCol w:w="180"/>
        <w:gridCol w:w="180"/>
        <w:gridCol w:w="90"/>
        <w:gridCol w:w="90"/>
        <w:gridCol w:w="540"/>
        <w:gridCol w:w="324"/>
        <w:gridCol w:w="36"/>
        <w:gridCol w:w="180"/>
        <w:gridCol w:w="180"/>
        <w:gridCol w:w="180"/>
        <w:gridCol w:w="333"/>
        <w:gridCol w:w="27"/>
        <w:gridCol w:w="180"/>
        <w:gridCol w:w="180"/>
        <w:gridCol w:w="180"/>
        <w:gridCol w:w="180"/>
        <w:gridCol w:w="180"/>
        <w:gridCol w:w="180"/>
        <w:gridCol w:w="180"/>
        <w:gridCol w:w="180"/>
        <w:gridCol w:w="360"/>
        <w:gridCol w:w="900"/>
      </w:tblGrid>
      <w:tr>
        <w:trPr>
          <w:trHeight w:val="126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8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bookmarkStart w:id="0" w:name="_1053169828"/>
            <w:bookmarkEnd w:id="0"/>
            <w:r>
              <w:rPr/>
              <w:object w:dxaOrig="3646" w:dyaOrig="8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3pt;height:44.3pt" filled="f" o:ole="">
                  <v:imagedata r:id="rId3" o:title=""/>
                </v:shape>
                <o:OLEObject Type="Embed" ProgID="" ShapeID="ole_rId2" DrawAspect="Content" ObjectID="_220133619" r:id="rId2"/>
              </w:object>
            </w:r>
          </w:p>
          <w:p>
            <w:pPr>
              <w:pStyle w:val="Normal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aculty BECR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New Hire/Job Change Request</w:t>
            </w:r>
          </w:p>
          <w:p>
            <w:pPr>
              <w:pStyle w:val="Heading2"/>
              <w:rPr/>
            </w:pPr>
            <w:r>
              <w:rPr/>
              <w:t>Submit form on BLUE PAPER                         Rev. 2.09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ISION NAME </w:t>
            </w:r>
          </w:p>
        </w:tc>
        <w:tc>
          <w:tcPr>
            <w:tcW w:w="288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lete New Hire OR Current Job Change Section ONLY.</w:t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EW HIRE OR TRANSFER HIRE (Must Attach Copy of Signed Offer Letter) 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Position # 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bookmarkStart w:id="1" w:name="Text55_Copy_1"/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  <w:bookmarkEnd w:id="1"/>
          </w:p>
        </w:tc>
        <w:tc>
          <w:tcPr>
            <w:tcW w:w="108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Hire Date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Title 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U I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Home Org Name 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Home Org #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eck Dist Org #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esheet Org #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ths Per Year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Hours Per Year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TE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 </w:t>
            </w:r>
          </w:p>
        </w:tc>
        <w:tc>
          <w:tcPr>
            <w:tcW w:w="4680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S # 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irth Date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ing Address </w:t>
            </w:r>
          </w:p>
        </w:tc>
        <w:tc>
          <w:tcPr>
            <w:tcW w:w="576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ty </w:t>
            </w:r>
          </w:p>
        </w:tc>
        <w:tc>
          <w:tcPr>
            <w:tcW w:w="270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e </w:t>
            </w:r>
          </w:p>
        </w:tc>
        <w:tc>
          <w:tcPr>
            <w:tcW w:w="198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ip Code </w:t>
            </w:r>
          </w:p>
        </w:tc>
        <w:tc>
          <w:tcPr>
            <w:tcW w:w="261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ender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9_2036249011"/>
            <w:bookmarkStart w:id="3" w:name="__Fieldmark__19_203624901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0_2036249011"/>
            <w:bookmarkStart w:id="5" w:name="__Fieldmark__20_203624901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emale   </w:t>
            </w:r>
          </w:p>
        </w:tc>
        <w:tc>
          <w:tcPr>
            <w:tcW w:w="4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S Citizen/Permanent Residen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1_2036249011"/>
            <w:bookmarkStart w:id="7" w:name="__Fieldmark__21_203624901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2_2036249011"/>
            <w:bookmarkStart w:id="9" w:name="__Fieldmark__22_203624901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culty Salary Annual Rate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Class Code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24_2036249011"/>
                  <w:enabled/>
                  <w:ddList>
                    <w:result w:val="0"/>
                    <w:listEntry w:val="Choose One"/>
                    <w:listEntry w:val="20 - FT Faculty 9-10 Month"/>
                    <w:listEntry w:val="21 - FT Faculty 11-12 Month"/>
                    <w:listEntry w:val="22 - PT Faculty (&lt;93% PFT)"/>
                    <w:listEntry w:val="34 - Research Faculty (9-10 Months)"/>
                    <w:listEntry w:val="35 - Research Faculty (11-12 months)"/>
                    <w:listEntry w:val="36 - PT Research Faculty (9-10 months)"/>
                    <w:listEntry w:val="38 - FT Penrose Faculty"/>
                    <w:listEntry w:val="39 - PT Penrose Faculty"/>
                    <w:listEntry w:val="50 - Faculty with Admin Role (0 FTE)"/>
                    <w:listEntry w:val="51 - Faculty with Research (0 FTE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24_2036249011"/>
            <w:bookmarkStart w:id="11" w:name="__Fieldmark__24_2036249011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Employee Class 20 or 22 - # of  checks: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5_2036249011"/>
            <w:bookmarkStart w:id="13" w:name="__Fieldmark__25_203624901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9 checks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6_2036249011"/>
            <w:bookmarkStart w:id="15" w:name="__Fieldmark__26_203624901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12 checks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est Degree: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Highest Degree Earned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cademic Field Highest Degree Earned: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30_2036249011"/>
            <w:bookmarkStart w:id="17" w:name="__Fieldmark__30_203624901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nured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Years of credit toward Tenur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32_2036249011"/>
            <w:bookmarkStart w:id="19" w:name="__Fieldmark__32_203624901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nure Track   Review Date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34_2036249011"/>
            <w:bookmarkStart w:id="21" w:name="__Fieldmark__34_203624901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-Tenure Track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culty Series/Type:</w:t>
            </w:r>
          </w:p>
        </w:tc>
        <w:tc>
          <w:tcPr>
            <w:tcW w:w="4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5_2036249011"/>
                  <w:enabled/>
                  <w:ddList>
                    <w:result w:val="0"/>
                    <w:listEntry w:val="Choose One"/>
                    <w:listEntry w:val="Library"/>
                    <w:listEntry w:val="Professorial (Instruction w/ research &amp; service)"/>
                    <w:listEntry w:val="Clinical (Primarily Instruction)"/>
                    <w:listEntry w:val="Lecturer (Primarily Instruction)"/>
                    <w:listEntry w:val="Visiting (Primarily Instruction)"/>
                    <w:listEntry w:val="In-residence (Primarily Instruction)"/>
                    <w:listEntry w:val="Research (Primarily Research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" w:name="__Fieldmark__35_2036249011"/>
            <w:bookmarkStart w:id="23" w:name="__Fieldmark__35_203624901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Rank: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6_2036249011"/>
                  <w:enabled/>
                  <w:ddList>
                    <w:result w:val="0"/>
                    <w:listEntry w:val="Choose One"/>
                    <w:listEntry w:val="Professor"/>
                    <w:listEntry w:val="Associate "/>
                    <w:listEntry w:val="Assistant"/>
                    <w:listEntry w:val="Instructor"/>
                    <w:listEntry w:val="Lecturer"/>
                    <w:listEntry w:val="Senior Lecturer"/>
                    <w:listEntry w:val="No Rank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" w:name="__Fieldmark__36_2036249011"/>
            <w:bookmarkStart w:id="25" w:name="__Fieldmark__36_203624901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 this employee working out-of-state AND holding an out-of-state residency?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52_2036249011"/>
            <w:bookmarkStart w:id="27" w:name="__Fieldmark__52_2036249011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Yes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8" w:name="__Fieldmark__53_2036249011"/>
            <w:bookmarkStart w:id="29" w:name="__Fieldmark__53_2036249011"/>
            <w:bookmarkEnd w:id="2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No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or Provost Office Use Only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ary Activity</w:t>
            </w:r>
          </w:p>
        </w:tc>
        <w:tc>
          <w:tcPr>
            <w:tcW w:w="4500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4_203624901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DROPDOWN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0" w:name="__Fieldmark__54_2036249011"/>
            <w:bookmarkStart w:id="31" w:name="__Fieldmark__54_2036249011"/>
            <w:bookmarkEnd w:id="3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ary Discipline</w:t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56_2036249011"/>
            <w:bookmarkStart w:id="33" w:name="__Fieldmark__56_203624901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 Terminal Degree</w:t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tion</w:t>
            </w:r>
          </w:p>
        </w:tc>
        <w:tc>
          <w:tcPr>
            <w:tcW w:w="306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norary Title</w:t>
            </w:r>
          </w:p>
        </w:tc>
        <w:tc>
          <w:tcPr>
            <w:tcW w:w="34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 xml:space="preserve">TEMPORARY JOB CHANGE 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 PCR for permanent position changes  (This section Not for New Hires or Transfers)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mployee DU ID # 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ployee Name </w:t>
            </w:r>
          </w:p>
        </w:tc>
        <w:tc>
          <w:tcPr>
            <w:tcW w:w="5040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ffective Date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 Date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sition #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20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gridSpan w:val="1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4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From:</w:t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To: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s Per Year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ry Chang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 Title Chang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FOA% 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’s Name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’s Position #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anager’s DU ID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m Prepared By </w:t>
            </w:r>
          </w:p>
        </w:tc>
        <w:tc>
          <w:tcPr>
            <w:tcW w:w="324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parer’s Phone </w:t>
            </w:r>
          </w:p>
        </w:tc>
        <w:tc>
          <w:tcPr>
            <w:tcW w:w="162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PPROVING SIGNATURES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s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1.  Department Manager</w:t>
              <w:tab/>
              <w:t xml:space="preserve">          Dat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2.  Division Head/Budget Officer     Date</w:t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3.  Executive Level</w:t>
              <w:tab/>
              <w:t xml:space="preserve">            Date</w:t>
            </w:r>
          </w:p>
        </w:tc>
      </w:tr>
      <w:tr>
        <w:trPr>
          <w:trHeight w:val="72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 Budget</w:t>
              <w:tab/>
              <w:t xml:space="preserve">                         Date</w:t>
            </w:r>
          </w:p>
        </w:tc>
        <w:tc>
          <w:tcPr>
            <w:tcW w:w="3636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  OSP</w:t>
              <w:tab/>
              <w:tab/>
              <w:tab/>
              <w:tab/>
              <w:t xml:space="preserve">  Date</w:t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Human Resources</w:t>
              <w:tab/>
              <w:t xml:space="preserve">               Date</w:t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fter all required signatures submit form to Human Resources for processing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288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3:49:00Z</dcterms:created>
  <dc:creator>Amy S. King</dc:creator>
  <dc:description/>
  <cp:keywords/>
  <dc:language>en-US</dc:language>
  <cp:lastModifiedBy>amy.king</cp:lastModifiedBy>
  <cp:lastPrinted>2007-04-27T11:37:00Z</cp:lastPrinted>
  <dcterms:modified xsi:type="dcterms:W3CDTF">2009-02-04T18:28:00Z</dcterms:modified>
  <cp:revision>6</cp:revision>
  <dc:subject/>
  <dc:title> </dc:title>
</cp:coreProperties>
</file>